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942975</wp:posOffset>
            </wp:positionV>
            <wp:extent cx="6324600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pt;margin-top:-18pt;width:527.95pt;height:33.7pt;mso-wrap-style:none;v-text-anchor:middle" type="_x0000_t136">
            <v:path textpathok="t"/>
            <v:textpath on="t" fitshape="t" string="Cwestiynau ar Rheol Sin a Cos ac Arwynebedd Triongl" style="font-family:&quot;Comic Sans MS&quot;;font-size:18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6626860" cy="1289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393065</wp:posOffset>
            </wp:positionV>
            <wp:extent cx="7048500" cy="1304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3934460</wp:posOffset>
            </wp:positionV>
            <wp:extent cx="5562600" cy="28340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645795</wp:posOffset>
            </wp:positionV>
            <wp:extent cx="6015990" cy="34029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2pt;margin-top:-9pt;width:521.95pt;height:36.7pt;mso-wrap-style:none;v-text-anchor:middle" type="_x0000_t136">
            <v:path textpathok="t"/>
            <v:textpath on="t" fitshape="t" string="Nodiadau ar Rheol Sin a Cos ac Arwynebedd Triongl" style="font-family:&quot;Comic Sans MS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44:00Z</dcterms:created>
  <dc:creator>Betsan Jones</dc:creator>
  <dc:description/>
  <cp:keywords/>
  <dc:language>en-US</dc:language>
  <cp:lastModifiedBy>Betsan Jones</cp:lastModifiedBy>
  <dcterms:modified xsi:type="dcterms:W3CDTF">2009-02-10T15:21:00Z</dcterms:modified>
  <cp:revision>1</cp:revision>
  <dc:subject/>
  <dc:title> </dc:title>
</cp:coreProperties>
</file>